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8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«07» декабря 202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8 </w:t>
      </w:r>
      <w:r>
        <w:rPr>
          <w:sz w:val="26"/>
          <w:szCs w:val="26"/>
        </w:rPr>
        <w:t>проведённого 07 декабр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0.10.2023 №10004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>земельный участок с видом использования – производственная деятельность, расположенный по адресу: Республика Татарстан, город Набережные Челны, Промышленно-коммунальная зона города Набережные Челны, Производственный проезд, земельный участок 33, площадью 10200 кв.м, обременения: 10200 кв.м – ограничения прав на земельный участок, предусмотренные ст. 56, Земельного кодекса Российской Федерации; кадастровый номер 16:52:090106:766, в аренду на 5 лет.</w:t>
      </w:r>
      <w:r>
        <w:rPr>
          <w:i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1 257 760 (один миллион двести пятьдесят семь тысяч семьсот шестьдесят) рублей. </w:t>
      </w:r>
    </w:p>
    <w:p>
      <w:pPr>
        <w:pStyle w:val="Normal"/>
        <w:jc w:val="both"/>
        <w:rPr>
          <w:b/>
          <w:b/>
          <w:color w:val="FF0000"/>
          <w:sz w:val="12"/>
          <w:szCs w:val="12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Зайнуллин Роман Анатольевич (зарегистрирован: Республика Татарстан, гор. Набережные Челны, пр-кт Раиса Беляева, дом 68, кв. 7);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Машино-Деталь» (зарегистрировано: 423800, Республика Татарстан, гор. Набережные Челны, пр-д Производственный, дом 31, офис 215);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Неско-Групп» (зарегистрировано: 423800, Республика Татарстан, гор. Набережные Челны, пр-д Производственный, дом 31, офис 214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Техническая Производственная Компания «КЭРОС» (зарегистрировано: 423800, Республика Татарстан, гор. Набережные Челны, пр-д Производственный, дом 31, офис 219).</w:t>
      </w:r>
    </w:p>
    <w:p>
      <w:pPr>
        <w:pStyle w:val="Normal"/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672 823 (один миллион шестьсот семьдесят две тысячи восемьсот двадцать три) рубл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бщество с ограниченной ответственностью Техническая Производственная Компания «КЭРОС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635 090 (один миллион шестьсот тридцать пять тысяч девяносто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о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Общество с ограниченной ответственностью «Машино-Деталь» (зарегистрировано: 423800, Республика Татарстан, гор. Набережные Челны, пр-д Производственный, дом 31, офис 215), годовой размер арендной платы составил – 1 672 823 (один миллион шестьсот семьдесят две тысячи восемьсот двадцать три) рубля.</w:t>
      </w:r>
    </w:p>
    <w:p>
      <w:pPr>
        <w:pStyle w:val="Normal"/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</w:t>
      </w:r>
      <w:r>
        <w:rPr>
          <w:i/>
          <w:sz w:val="26"/>
          <w:szCs w:val="26"/>
          <w:u w:val="single"/>
        </w:rPr>
        <w:t>Мамаев В.Н.</w:t>
      </w:r>
      <w:r>
        <w:rPr>
          <w:sz w:val="26"/>
          <w:szCs w:val="26"/>
        </w:rPr>
        <w:t>___/   07.12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Марина Вячеславовна</dc:creator>
  <dc:description/>
  <cp:keywords/>
  <dc:language>en-US</dc:language>
  <cp:lastModifiedBy>Viktoria</cp:lastModifiedBy>
  <cp:lastPrinted>2023-02-03T15:27:00Z</cp:lastPrinted>
  <dcterms:modified xsi:type="dcterms:W3CDTF">2023-12-07T16:07:00Z</dcterms:modified>
  <cp:revision>3</cp:revision>
  <dc:subject/>
  <dc:title>ПРОТОКОЛ № 1-РА</dc:title>
</cp:coreProperties>
</file>